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________________________, dnia _______________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rażeniu zgody na przetwarzanie danych osobow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, ______________________ __________________________________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)</w:t>
        <w:tab/>
        <w:tab/>
        <w:tab/>
        <w:tab/>
        <w:t xml:space="preserve"> (nazwisko)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itymująca/cy się dokumentem ___________________________________________ 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 numerze ___________________, oświadczam, że w związku z przystąpieniem do projektu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nazwa projekt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realizowanego przez 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nazwa beneficjen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ażam zgodę na przetwarzanie danych osobowych mojego dziecka/podopieczn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______________________ ________________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</w:rPr>
        <w:t>(imię)</w:t>
        <w:tab/>
        <w:tab/>
        <w:tab/>
        <w:tab/>
        <w:t xml:space="preserve"> (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celu dokumentacji udzielenia pomocy i obsługi projektu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 ________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odpis rodzica/opiekuna prawnego, data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twierdzam odbiór oświadczenia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 pracownika)</w:t>
      </w:r>
    </w:p>
    <w:p>
      <w:pPr>
        <w:pStyle w:val="Normal"/>
        <w:spacing w:lineRule="auto" w:line="360" w:before="2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funkcja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</w:rPr>
        <w:t xml:space="preserve">Informujemy, że zebrane dane osobowe będą przetwarzane przez _______________________________________ (nazwa i pełny adres siedziby beneficjenta) zgodnie z ustawą z dnia 29 sierpnia 1997 r. o ochronie danych osobowych (Dz. U. 2002 r. Nr 101, poz. 926, z późn. zm.) w celu dokumentacji udzielenia pomocy i obsługi realizowanego projektu. Pozyskane dane będą mogły być udostępniane w celu monitoringu, sprawozdawczości i audytu realizowanego projektu wyłącznie podmiotom uprawnionym do przeprowadzenia powyższych czynności. </w:t>
        <w:br/>
        <w:t xml:space="preserve">Każdej osobie przysługuje prawo dostępu do treści swoich danych i ich poprawiania. Podanie danych jest dobrowolne, ale niezbędne do uzyskania wsparcia w ramach projekt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5:00Z</dcterms:created>
  <dc:creator>Aleksandra Dziduszko</dc:creator>
  <dc:description/>
  <cp:keywords/>
  <dc:language>en-US</dc:language>
  <cp:lastModifiedBy>Barotsz Ziółkowski</cp:lastModifiedBy>
  <dcterms:modified xsi:type="dcterms:W3CDTF">2015-05-20T10:31:00Z</dcterms:modified>
  <cp:revision>5</cp:revision>
  <dc:subject/>
  <dc:title/>
</cp:coreProperties>
</file>